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We Gather Here Together – old German Chorale</w:t>
      </w:r>
    </w:p>
    <w:p>
      <w:pPr>
        <w:pStyle w:val="Normal"/>
        <w:spacing w:lineRule="auto" w:line="3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We gather here together, with joyful heart and mind</w:t>
      </w:r>
    </w:p>
    <w:p>
      <w:pPr>
        <w:pStyle w:val="Normal"/>
        <w:spacing w:lineRule="auto" w:line="3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We raise our voices ever, our distant souls to bind</w:t>
      </w:r>
    </w:p>
    <w:p>
      <w:pPr>
        <w:pStyle w:val="Normal"/>
        <w:spacing w:lineRule="auto" w:line="3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To remember in this moment, of friendship love and joy</w:t>
      </w:r>
    </w:p>
    <w:p>
      <w:pPr>
        <w:pStyle w:val="Normal"/>
        <w:spacing w:lineRule="auto" w:line="3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That music made together, may one day heal mankind</w:t>
      </w:r>
    </w:p>
    <w:p>
      <w:pPr>
        <w:pStyle w:val="Normal"/>
        <w:spacing w:lineRule="auto" w:line="3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To remember in this moment, of friendship love and joy</w:t>
      </w:r>
    </w:p>
    <w:p>
      <w:pPr>
        <w:pStyle w:val="Normal"/>
        <w:spacing w:lineRule="auto" w:line="3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That music made together, may one day heal manki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etaPlusNormal">
    <w:altName w:val="Courier New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MetaPlusNormal;Courier New" w:hAnsi="MetaPlusNormal;Courier New" w:cs="Times New Roman"/>
      <w:color w:val="8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etaPlusNormal;Courier New" w:hAnsi="MetaPlusNormal;Courier New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MetaPlusNormal;Courier New" w:hAnsi="MetaPlusNormal;Courier New" w:cs="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22:00Z</dcterms:created>
  <dc:creator>Kimberly Berzack</dc:creator>
  <dc:description/>
  <cp:keywords/>
  <dc:language>en-US</dc:language>
  <cp:lastModifiedBy>profilesetup</cp:lastModifiedBy>
  <cp:lastPrinted>2017-03-16T09:06:00Z</cp:lastPrinted>
  <dcterms:modified xsi:type="dcterms:W3CDTF">2017-03-16T14:22:00Z</dcterms:modified>
  <cp:revision>2</cp:revision>
  <dc:subject/>
  <dc:title>The irrevocable moment in which you become a parent is not the momentyou</dc:title>
</cp:coreProperties>
</file>